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Test #15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eacher Lis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like</w:t>
        <w:tab/>
        <w:tab/>
        <w:tab/>
        <w:t>goal</w:t>
        <w:tab/>
        <w:tab/>
        <w:tab/>
        <w:t>high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him</w:t>
        <w:tab/>
        <w:tab/>
        <w:tab/>
        <w:t>roast</w:t>
        <w:tab/>
        <w:tab/>
        <w:t>sigh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ee</w:t>
        <w:tab/>
        <w:tab/>
        <w:tab/>
        <w:t>boat</w:t>
        <w:tab/>
        <w:tab/>
        <w:tab/>
        <w:t>righ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ime</w:t>
        <w:tab/>
        <w:tab/>
        <w:tab/>
        <w:t>float</w:t>
        <w:tab/>
        <w:tab/>
        <w:tab/>
        <w:t>nigh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could</w:t>
        <w:tab/>
        <w:tab/>
        <w:t>soak</w:t>
        <w:tab/>
        <w:tab/>
        <w:tab/>
        <w:t>sligh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into   has   more  her   tw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22:00Z</dcterms:created>
  <dc:creator>Edgewood User</dc:creator>
  <dc:description/>
  <cp:keywords/>
  <dc:language>en-US</dc:language>
  <cp:lastModifiedBy>Edgewood User</cp:lastModifiedBy>
  <dcterms:modified xsi:type="dcterms:W3CDTF">2008-11-19T18:22:00Z</dcterms:modified>
  <cp:revision>2</cp:revision>
  <dc:subject/>
  <dc:title>Spelling Test #3</dc:title>
</cp:coreProperties>
</file>